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zzy Baker</w:t>
      </w:r>
    </w:p>
    <w:p>
      <w:pPr>
        <w:pStyle w:val="Normal"/>
        <w:rPr/>
      </w:pPr>
      <w:r>
        <w:rPr/>
        <w:t>4/28/09</w:t>
      </w:r>
    </w:p>
    <w:p>
      <w:pPr>
        <w:pStyle w:val="Normal"/>
        <w:rPr/>
      </w:pPr>
      <w:r>
        <w:rPr/>
        <w:t xml:space="preserve">Immig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great-great grandfather (also named Thomas Baker) left Kilworth, Ireland in 1852. He was 12 years old. He walked to Sligo, a port city in western Ireland, where he got passage on what known as a "famine ship" so-called, because the passengers were fleeing the Potato famine in Ireland. He arrived in Boston, and from there walked to Lenox, Massachusetts in the western part of the state. He got a job on a large estate there, working as a groundskeeper. By saving money and buying land, he was able to put eight children through college, including my grand father, William Baker, who was the first Baker to go to Notre Da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9625" cy="442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31:00Z</dcterms:created>
  <dc:creator>bakere</dc:creator>
  <dc:description/>
  <cp:keywords/>
  <dc:language>en-US</dc:language>
  <cp:lastModifiedBy>bakere</cp:lastModifiedBy>
  <dcterms:modified xsi:type="dcterms:W3CDTF">2009-05-05T12:59:00Z</dcterms:modified>
  <cp:revision>4</cp:revision>
  <dc:subject/>
  <dc:title>Lizzy Baker</dc:title>
</cp:coreProperties>
</file>